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зультатам проведенной оценки эффективности реализации муниципальной программы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стойчивое развитие территории Украинского сельского поселения Исилькульского муниципального района Ом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3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«Об утверждении Порядка принятия решений о разработке муниципальных программ Украинского сельского поселения Исилькульского муниципального района Омской области, их формирования и реализации, утвержденным постановлением Администрации Украинского сельского поселения Исилькульского муниципального района Омской области от 15.07.2013 г. № 71, их формирования и реализации» подготовлен отчет о реализации муниципальной программы «Устойчивое развитие территории Украинского сельского поселения Исилькульского муниципального района Омской области» (далее – Программа) за 2021 г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осуществлялась по трем подпрограмм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 «Развитие сети внутрипоселковых дорог местного значения, комплексное развитие системы коммунальной инфраструктуры и благоустройство поселе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 «Развитие сети учреждений культур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«Повышение качества управления финансами и обеспечение эффективного осуществления полномочий Администрации Украинского сельского поселения»;</w:t>
      </w:r>
    </w:p>
    <w:p>
      <w:pPr>
        <w:pStyle w:val="Normal"/>
        <w:jc w:val="both"/>
        <w:rPr/>
      </w:pPr>
      <w:r>
        <w:rPr>
          <w:sz w:val="28"/>
          <w:szCs w:val="28"/>
        </w:rPr>
        <w:t>4. "Комплексное развитие сельской территории Украинского сельского поселения Исилькульского муниципального района Омской области"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реализацию подпрограмм Программы в 2023 году направлено 17 040 650,59 рублей (89.97 %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предусмотренного Программой планового объема 18 940 446,22 рублей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ровень софинансирования по всем направлениям, софинансируемых из областного бюджета выполнен. Неиспользованных остатков средств федерального и областного бюджета на 01.01.2024 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стижение высокой эффективности реализации Программы было обеспечено за счет выполнения следующих основных мероприятий программы: 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аселения качественной водой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, строительство, реконструкция, капитальный ремонт и ремонт внутрипоселковых автомобильных дорог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традиционной народной культуры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держка и развитие сети организаций культуры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Предоставление межбюджетных трансфертов из бюджета поселения бюджету муниципального района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нение полномочий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ыполнений отдельных полномочий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транспортной инфраструктуры на территории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методикой оценки эффективности реализации Программы, в 2023 году она явилась эффективной. Итоговая оценка составила 89,97 %.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̶"/>
      <w:lvlJc w:val="left"/>
      <w:pPr>
        <w:tabs>
          <w:tab w:val="num" w:pos="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9:11:00Z</dcterms:created>
  <dc:creator>User</dc:creator>
  <dc:description/>
  <cp:keywords/>
  <dc:language>en-US</dc:language>
  <cp:lastModifiedBy>UkrV</cp:lastModifiedBy>
  <cp:lastPrinted>2018-02-27T15:11:00Z</cp:lastPrinted>
  <dcterms:modified xsi:type="dcterms:W3CDTF">2024-03-29T05:06:00Z</dcterms:modified>
  <cp:revision>17</cp:revision>
  <dc:subject/>
  <dc:title>Пояснительная записка</dc:title>
</cp:coreProperties>
</file>