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УКРА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ИЛЬКУЛЬ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6.2024 г.                                                                                                        №33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Украинского сельского поселения Исилькульского муниципального района Омской области № 25 от 16.06.2021г.  «О введении земельного налога на территории Украинского сельского поселения  Исилькульского муниципального района Омской области</w:t>
            </w:r>
          </w:p>
        </w:tc>
      </w:tr>
    </w:tbl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Земельным кодексом Российской Федерации, руководствуясь Федеральным законом "Об общих принципах организации местного самоуправления в Российской Федерации", Уставом Украинского сельского поселения, Совет Украинского сельского поселения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ЕШИЛ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ind w:left="284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ти изменения в Решение Совета Украинского сельского поселения Исилькульского муниципального района Омской области № 25 от 16.06.2021г. «О введении земельного налога на территории Украинского сельского поселения  Исилькульского муниципального района Омской области»:</w:t>
            </w:r>
          </w:p>
          <w:p>
            <w:pPr>
              <w:pStyle w:val="Style15"/>
              <w:spacing w:lineRule="atLeast" w:line="294" w:before="172" w:after="0"/>
              <w:ind w:left="284" w:hanging="142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 3</w:t>
              </w:r>
            </w:hyperlink>
            <w:r>
              <w:rPr>
                <w:sz w:val="28"/>
                <w:szCs w:val="28"/>
              </w:rPr>
              <w:t xml:space="preserve"> Решения Совета Украинского сельского поселения   Исилькульского муниципального района Омской области № 25 от 16.06.2021г.  изложить в следующей редакции: 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порядок уплаты земельного налога и авансовых платежей по земельному налогу налогоплательщиками-организациями: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плательщики-организации в течение налогового периода уплачивают авансовые платежи по земельному налогу. По истечении налогового периода налогоплательщики-организации уплачивают сумму земельного налога, подлежащую уплате в бюджет по итогам налогового периода.</w:t>
            </w:r>
          </w:p>
          <w:p>
            <w:pPr>
              <w:pStyle w:val="ConsPlusNormal"/>
              <w:ind w:left="284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.1. исключить.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Опубликовать (обнародовать) настоящее решение на официальном сайте   Администрации Украинского сельского поселения.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   Настоящее решение вступает в силу с 01.01.2025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инского сельского поселения</w:t>
        <w:tab/>
        <w:t xml:space="preserve">                          Е.В. Шкаровск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Л.Н. Матвеева     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180"/>
      <w:jc w:val="center"/>
    </w:pPr>
    <w:rPr>
      <w:rFonts w:ascii="Times New Roman" w:hAnsi="Times New Roman" w:eastAsia="Calibri" w:cs="Times New Roman"/>
      <w:spacing w:val="4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pacing w:val="1"/>
      <w:shd w:fill="FFFFFF" w:val="cle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150443&amp;dst=100019&amp;field=134&amp;date=08.05.20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2:10:00Z</dcterms:created>
  <dc:creator>User</dc:creator>
  <dc:description/>
  <cp:keywords/>
  <dc:language>en-US</dc:language>
  <cp:lastModifiedBy>user</cp:lastModifiedBy>
  <cp:lastPrinted>2024-06-27T10:27:00Z</cp:lastPrinted>
  <dcterms:modified xsi:type="dcterms:W3CDTF">2024-06-27T04:28:00Z</dcterms:modified>
  <cp:revision>3</cp:revision>
  <dc:subject/>
  <dc:title/>
</cp:coreProperties>
</file>