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УКРАИНСКОГО СЕЛЬСКОГО ПОСЕЛЕНИЯ</w:t>
      </w:r>
    </w:p>
    <w:p>
      <w:pPr>
        <w:pStyle w:val="Normal"/>
        <w:jc w:val="center"/>
        <w:rPr/>
      </w:pPr>
      <w:r>
        <w:rPr/>
        <w:t>ИСИЛЬКУЛЬСКОГО МУНИЦИПАЛЬНОГО РАЙОНА</w:t>
      </w:r>
    </w:p>
    <w:p>
      <w:pPr>
        <w:pStyle w:val="Normal"/>
        <w:jc w:val="center"/>
        <w:rPr/>
      </w:pPr>
      <w:r>
        <w:rPr/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6.2024 года                                                                                № 37</w:t>
      </w:r>
    </w:p>
    <w:p>
      <w:pPr>
        <w:pStyle w:val="Normal"/>
        <w:rPr/>
      </w:pPr>
      <w:r>
        <w:rPr/>
        <w:t xml:space="preserve">              </w:t>
      </w:r>
      <w:r>
        <w:rPr/>
        <w:t>с.Укра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№35от 18.06.2015г. «Об утверждении Положения о регулировании земельных отношений на территории Украинского сельского поселения Исилькульского муниципального района Омской области»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едоставленные материалы, в руководствуясь Зем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Омской области от 30.04.2015 года № 1743-ОЗ «О регулировании земельных отношений в Омской области», Федеральным </w:t>
      </w:r>
      <w:hyperlink r:id="rId2" w:tgtFrame="_blank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4.07.2002 года №101-ФЗ «Об обороте земель сельскохозяйственного назначения», Уставом Украинского сельского поселения Исилькульского муниципального района Омской области, Совет Украинского сельского поселения Исилькульского муниципального района Омской области </w:t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Внести изменения в Решение Совета №35от 18.06.2015г. «Об утверждении Положения о регулировании земельных отношений на территории Украинского сельского поселения Исилькульского муниципального района Омской области»</w:t>
      </w:r>
    </w:p>
    <w:p>
      <w:pPr>
        <w:pStyle w:val="Normal"/>
        <w:spacing w:before="280" w:after="28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к Решению Совета №35от 18.06.2015г. «Об утверждении Положения о регулировании земельных отношений на территории Украинского сельского поселения Исилькульского муниципального района Омской области»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.1.Статью 14 Приватизация земельных участков из земель сельскохозяйственного назначения, государственная собственность на которые не разграничена или муниципальной собственности Украинского сельского поселения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sz w:val="28"/>
          <w:szCs w:val="28"/>
        </w:rPr>
        <w:t>Главы III. ЗЕМЛИ СЕЛЬСКОХОЗЯЙСТВЕННОГО НАЗНАЧЕНИЯ  Положения изложить  в следующей редакции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1. Приватизация земельных участков из земель сельскохозяйственного назначения, находящихся в муниципальной собственности Украинского сельского поселения Исилькульского муниципального района Омской области в случаях, предусмотренных </w:t>
      </w:r>
      <w:hyperlink r:id="rId3">
        <w:r>
          <w:rPr>
            <w:rStyle w:val="InternetLink"/>
            <w:sz w:val="28"/>
            <w:szCs w:val="28"/>
          </w:rPr>
          <w:t>подпунктами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8 статьи 39.5</w:t>
        </w:r>
      </w:hyperlink>
      <w:r>
        <w:rPr>
          <w:sz w:val="28"/>
          <w:szCs w:val="28"/>
        </w:rPr>
        <w:t xml:space="preserve"> Земельного кодекса Российской Федерации, осуществляется в соответствии с Законом Омской области от 25.05.2024 №2693- ОЗ «О приватизации земельных участков из земель сельскохозяйственного назначения на территории Омской области»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. В случаях, не предусмотренных первым абзацем, приватизация земельных участков из земель сельскохозяйственного назначения, находящихся в муниципальной собственности Украинского сельского поселения Исилькульского муниципального района Омской области  осуществляется с 1 января 2050 года.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3. Действие решения не распространяется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 относящиеся к землям сельскохозяйственного назначения садовые, огородные земельные участки, земельные участки, предназначенные для ведения личного подсобного хозяйства, гаражного строительства (в том числе строительства гаражей для собственных нужд), а также на земельные участки, на которых расположены объекты недвижимого имущества (за исключением жилых домов, строительство, реконструкция и эксплуатация которых допускаются на земельных участках, используемых крестьянскими (фермерскими) хозяйствами для осуществления своей деятельности);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 земельные участки из земель сельскохозяйственного назначения, находящиеся в государственной или муниципальной собственности, в отношении которых приняты решения о проведении аукционов по продаже до дня вступления закона в силу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(обнародовать) настоящее Решение.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Е.В. Шк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краинского сельского поселения                                 Л.Н. Матв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ind w:firstLine="709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1">
    <w:name w:val="Стиль1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0f7d959b9463e9cc21ca1e6b51bf5ea3&amp;url=consultantplus%3A%2F%2Foffline%2Fref%3D42963BDC10A094A718E9F39AF9ED1BC576D251F6CA7B97FBF36FF3A32543A6489047C8C0161FDE5FiDD2H" TargetMode="External"/><Relationship Id="rId3" Type="http://schemas.openxmlformats.org/officeDocument/2006/relationships/hyperlink" Target="https://login.consultant.ru/link/?req=doc&amp;base=LAW&amp;n=454318&amp;dst=1695" TargetMode="External"/><Relationship Id="rId4" Type="http://schemas.openxmlformats.org/officeDocument/2006/relationships/hyperlink" Target="https://login.consultant.ru/link/?req=doc&amp;base=LAW&amp;n=454318&amp;dst=2540" TargetMode="External"/><Relationship Id="rId5" Type="http://schemas.openxmlformats.org/officeDocument/2006/relationships/hyperlink" Target="https://login.consultant.ru/link/?req=doc&amp;base=LAW&amp;n=454318&amp;dst=46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57:00Z</dcterms:created>
  <dc:creator>user4</dc:creator>
  <dc:description/>
  <dc:language>en-US</dc:language>
  <cp:lastModifiedBy>user</cp:lastModifiedBy>
  <cp:lastPrinted>2024-06-27T15:56:00Z</cp:lastPrinted>
  <dcterms:modified xsi:type="dcterms:W3CDTF">2024-06-27T09:57:00Z</dcterms:modified>
  <cp:revision>2</cp:revision>
  <dc:subject/>
  <dc:title>СОВЕТ УКРАИНСКОГО СЕЛЬСКОГО ПОСЕЛЕНИЯ</dc:title>
</cp:coreProperties>
</file>