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24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6"/>
        <w:gridCol w:w="425"/>
      </w:tblGrid>
      <w:tr>
        <w:trPr/>
        <w:tc>
          <w:tcPr>
            <w:tcW w:w="9214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анализе жалоб и обращении граждан на наличие сведений о фактах коррупции и проверке наличия фактов, указанных в обращениях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соблюдении муниципальными служащими ограничений, установленных законодательством о муниципальной службе и предоставлении сведений о доход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«Информация об анализе жалоб и обращении граждан на наличие сведений о фактах коррупции и проверке наличия фактов, указанных в обращениях».</w:t>
      </w:r>
    </w:p>
    <w:p>
      <w:pPr>
        <w:pStyle w:val="Normal"/>
        <w:rPr/>
      </w:pPr>
      <w:r>
        <w:rPr>
          <w:sz w:val="28"/>
          <w:szCs w:val="28"/>
        </w:rPr>
        <w:t>ДОКЛАДЫВАЕТ: Титова Ю.А. ведущий специалист Администрации Украинского сельского поселения – в обращениях граждан сведений о фактах коррупции нет, жалоб не поступало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«Информацию о соблюдении муниципальными служащими ограничений, установленных законодательством о муниципальной службе и предоставлении сведений о доходах»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ДОКЛАДЫВАЕТ: Матвеева Л.Н. глава Украинского сельского поселения – все муниципальные служащие сельского поселения соблюдают ограничения, установленные законодательством о муниципальной службе, все подали справки о доходах, об имуществе и обязательствах имущественного характера супруги (супруга) и несовершеннолетних детей муниципального служащего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left="1200" w:right="7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7:00Z</dcterms:created>
  <dc:creator>USER</dc:creator>
  <dc:description/>
  <cp:keywords/>
  <dc:language>en-US</dc:language>
  <cp:lastModifiedBy>user</cp:lastModifiedBy>
  <cp:lastPrinted>2022-02-10T14:44:00Z</cp:lastPrinted>
  <dcterms:modified xsi:type="dcterms:W3CDTF">2024-05-28T09:11:00Z</dcterms:modified>
  <cp:revision>3</cp:revision>
  <dc:subject/>
  <dc:title>Справка</dc:title>
</cp:coreProperties>
</file>