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1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1.2024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tbl>
      <w:tblPr>
        <w:tblW w:w="96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  <w:gridCol w:w="444"/>
      </w:tblGrid>
      <w:tr>
        <w:trPr/>
        <w:tc>
          <w:tcPr>
            <w:tcW w:w="924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tcBorders/>
          </w:tcPr>
          <w:tbl>
            <w:tblPr>
              <w:tblW w:w="856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1535"/>
              <w:gridCol w:w="4702"/>
            </w:tblGrid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Матвеев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юдмила Николае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а Украинского сельского поселения, председатель комиссии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итова Юлия Александ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едущий специалист Администрации Украинского сельского поселения,  секретарь  комисси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ConsPlusTitl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Жданова Полин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ячеслав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ный бухгалтер МКУ «Сельский коммунальщик»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ербрихт Дмитрий Александрович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ректор МКУ «Сельский коммунальщик» Администрации Украинского сельского поселения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Шкаровская Елена Вольдема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аведующая МОДУ Украинский Детский сад, Депутат Совета Украинского сельского поселения(по согласованию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sz w:val="28"/>
          <w:szCs w:val="28"/>
        </w:rPr>
        <w:t>1. Об организации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 по  противодействию коррупции</w:t>
      </w:r>
    </w:p>
    <w:p>
      <w:pPr>
        <w:pStyle w:val="Normal"/>
        <w:ind w:left="840" w:hanging="0"/>
        <w:rPr/>
      </w:pPr>
      <w:r>
        <w:rPr>
          <w:sz w:val="28"/>
          <w:szCs w:val="28"/>
        </w:rPr>
        <w:t>Украинского сельского поселения в 2024 году.</w:t>
      </w:r>
    </w:p>
    <w:p>
      <w:pPr>
        <w:pStyle w:val="Normal"/>
        <w:tabs>
          <w:tab w:val="clear" w:pos="708"/>
          <w:tab w:val="left" w:pos="8220" w:leader="none"/>
        </w:tabs>
        <w:ind w:left="851" w:hanging="11"/>
        <w:rPr/>
      </w:pPr>
      <w:r>
        <w:rPr>
          <w:sz w:val="28"/>
          <w:szCs w:val="28"/>
        </w:rPr>
        <w:t>2. Об избрании состава комиссии по противодействию коррупции на 2024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28"/>
          <w:szCs w:val="28"/>
        </w:rPr>
      </w:pPr>
      <w:r>
        <w:rPr>
          <w:sz w:val="28"/>
          <w:szCs w:val="28"/>
        </w:rPr>
        <w:t>1. СЛУШАЛИ: «Об организации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 по противодействию коррупции Украинского сельского поселения в 2023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Матвеева Л.Н. глава Украинского сельского поселения, предложила к рассмотрению проект постановления Администрации Украинского сельского поселения «Об утверждении Плана работы комиссии по противодействию коррупции в органах местного самоуправления Украинского сельского поселения Исилькульского муниципального района Омской области на 2024год.</w:t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ЛУШАЛИ: Об избрании состава комиссии по противодействию коррупции на 2024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КЛАДЫВАЕТ: Матвеева Л.Н. глава Украинского сельского поселения, предложила к рассмотрению проект постановления  об утверждении комиссии по противодействию коррупции на 2024год</w:t>
      </w:r>
    </w:p>
    <w:p>
      <w:pPr>
        <w:pStyle w:val="Normal"/>
        <w:rPr/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инять к сведению и передать проект постановления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       _______________ Ю.А. Тит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8:00Z</dcterms:created>
  <dc:creator>USER</dc:creator>
  <dc:description/>
  <dc:language>en-US</dc:language>
  <cp:lastModifiedBy>user</cp:lastModifiedBy>
  <cp:lastPrinted>2022-02-10T14:44:00Z</cp:lastPrinted>
  <dcterms:modified xsi:type="dcterms:W3CDTF">2024-05-28T08:58:00Z</dcterms:modified>
  <cp:revision>2</cp:revision>
  <dc:subject/>
  <dc:title>Справка</dc:title>
</cp:coreProperties>
</file>