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3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4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tbl>
      <w:tblPr>
        <w:tblW w:w="1795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206"/>
        <w:gridCol w:w="5314"/>
        <w:gridCol w:w="4104"/>
        <w:gridCol w:w="310"/>
        <w:gridCol w:w="4688"/>
      </w:tblGrid>
      <w:tr>
        <w:trPr/>
        <w:tc>
          <w:tcPr>
            <w:tcW w:w="23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твеев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юдмила Николаевна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14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Украинского сельского поселения, председатель комисс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33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итова Юлия Александровна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Администрации Украинского сельского поселения,  секретарь  комисси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34" w:type="dxa"/>
            <w:tcBorders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данова Поли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ячеславовна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1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бухгалтер МКУ «Сельский коммунальщик»</w:t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рбрихт Дмитрий Александрович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1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МКУ «Сельский коммунальщик» Администрации Украинского сельского поселения</w:t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каровская Елена Вольдемаровна</w:t>
            </w:r>
          </w:p>
        </w:tc>
        <w:tc>
          <w:tcPr>
            <w:tcW w:w="12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31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ая МОДУ Украинский Детский сад, Депутат Совета Украинского сельского поселения(по согласованию)</w:t>
            </w:r>
          </w:p>
        </w:tc>
        <w:tc>
          <w:tcPr>
            <w:tcW w:w="410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 Рассмотрение представления от 28.06.2024 № 7-01-2024/433 «Об устранении нарушений федерального законодательств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 СЛУШАЛИ: «Об устранении нарушений федерального законодательства»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ДОКЛАДЫВАЕТ: Глава Украинского сельского поселения, председатель комиссии Матвеева Л.Н.  о представлении от 28.06.2024 № 7-01-2024/433 «Об устранении нарушений федерального законодательств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в отношении специалиста Украинского сельского поселения Вдовенко Ирины Александровны, которая не достоверно предоставила  сведения о доходах за 2023год своего супруга в отношении информации об использовании его банковских счетов </w:t>
      </w:r>
    </w:p>
    <w:p>
      <w:pPr>
        <w:pStyle w:val="Normal"/>
        <w:ind w:left="840" w:right="71" w:hanging="0"/>
        <w:rPr>
          <w:sz w:val="28"/>
          <w:szCs w:val="28"/>
        </w:rPr>
      </w:pPr>
      <w:r>
        <w:rPr>
          <w:sz w:val="28"/>
          <w:szCs w:val="28"/>
        </w:rPr>
        <w:t>РЕШИЛИ:  Все указанные в представлении нарушения принять к   сведению и принять исчерпывающие меры, направленные на устранение вышеуказанного нарушения закона.</w:t>
      </w:r>
    </w:p>
    <w:p>
      <w:pPr>
        <w:pStyle w:val="Normal"/>
        <w:ind w:left="84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right="7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>Секретарь комиссии       _______________ Ю.А. Титова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widowControl/>
      <w:autoSpaceDE w:val="true"/>
      <w:spacing w:before="280" w:after="28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44:00Z</dcterms:created>
  <dc:creator>USER</dc:creator>
  <dc:description/>
  <cp:keywords/>
  <dc:language>en-US</dc:language>
  <cp:lastModifiedBy>user</cp:lastModifiedBy>
  <cp:lastPrinted>2022-02-10T14:44:00Z</cp:lastPrinted>
  <dcterms:modified xsi:type="dcterms:W3CDTF">2024-08-07T03:05:00Z</dcterms:modified>
  <cp:revision>5</cp:revision>
  <dc:subject/>
  <dc:title>Справка</dc:title>
</cp:coreProperties>
</file>