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4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0.2024 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  <w:gridCol w:w="239"/>
        <w:gridCol w:w="205"/>
        <w:gridCol w:w="34"/>
      </w:tblGrid>
      <w:tr>
        <w:trPr/>
        <w:tc>
          <w:tcPr>
            <w:tcW w:w="9246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tbl>
            <w:tblPr>
              <w:tblW w:w="856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1535"/>
              <w:gridCol w:w="4702"/>
            </w:tblGrid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Матвеев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юдмила Николае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а Украинского сельского поселения, председатель комиссии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това Юлия Александ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ведущий специалист Администрации Украинского сельского поселения,  секретарь  комисси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ConsPlusTitl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Жданова Полин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ячеслав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бухгалтер МКУ «Сельский коммунальщик»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рбрихт Дмитрий Александрович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ректор МКУ «Сельский коммунальщик» Администрации Украинского сельского поселения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Шкаровская Елена Вольдема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аведующая МОДУ Украинский Детский сад, Депутат Совета Украинского сельского поселения(по согласованию)</w:t>
                  </w:r>
                </w:p>
              </w:tc>
            </w:tr>
          </w:tbl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дение мониторинга качества предоставления муниципальных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услуг, выработка предложений по повышению качества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предоставления муниципальных услуг</w:t>
      </w:r>
    </w:p>
    <w:p>
      <w:pPr>
        <w:pStyle w:val="Normal"/>
        <w:rPr/>
      </w:pPr>
      <w:r>
        <w:rPr>
          <w:sz w:val="28"/>
          <w:szCs w:val="28"/>
        </w:rPr>
        <w:t>2. Анализ ведения профилактической работы по против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СЛУШАЛИ: 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ДОКЛАДЫВАЕТ: Титова Ю.А. -  ведущий специалист администрации Украинского сельского поселения о проведении мониторинга качества предоставления муниципальных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услуг, выработка предложений по повышению качества</w:t>
      </w:r>
    </w:p>
    <w:p>
      <w:pPr>
        <w:pStyle w:val="Normal"/>
        <w:ind w:left="851" w:hanging="11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услуг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инять к сведению. </w:t>
      </w:r>
    </w:p>
    <w:p>
      <w:pPr>
        <w:pStyle w:val="Normal"/>
        <w:ind w:left="851" w:hanging="11"/>
        <w:rPr>
          <w:sz w:val="28"/>
          <w:szCs w:val="28"/>
        </w:rPr>
      </w:pPr>
      <w:r>
        <w:rPr>
          <w:sz w:val="28"/>
          <w:szCs w:val="28"/>
        </w:rPr>
        <w:t>Размесить объявление на информационных стендах о возможности получения муниципальных услуг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ить информационный стенд по услугам в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ЛУШАЛИ: </w:t>
      </w:r>
    </w:p>
    <w:p>
      <w:pPr>
        <w:pStyle w:val="Normal"/>
        <w:ind w:left="851" w:hanging="11"/>
        <w:rPr>
          <w:sz w:val="28"/>
          <w:szCs w:val="28"/>
        </w:rPr>
      </w:pPr>
      <w:r>
        <w:rPr>
          <w:sz w:val="28"/>
          <w:szCs w:val="28"/>
        </w:rPr>
        <w:t xml:space="preserve">ДОКЛАДЫВАЕТ: Матвеева Л.Н. глава Украинского сельского поселения о ведении профилактической работы по противодействию корруп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РЕШИЛИ: Принять к сведению;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Разместить памятки по противодействию коррупции в зданиях сельских клубах и информационных щитах. Обеспечить беспрепятственное направление гражданами информации о фактах проявления коррупции в органах местного самоуправления Украинского сельского поселения по телефону «Горячая линия»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 Титова Ю.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0:00Z</dcterms:created>
  <dc:creator>USER</dc:creator>
  <dc:description/>
  <cp:keywords/>
  <dc:language>en-US</dc:language>
  <cp:lastModifiedBy>user</cp:lastModifiedBy>
  <cp:lastPrinted>2019-02-27T22:55:00Z</cp:lastPrinted>
  <dcterms:modified xsi:type="dcterms:W3CDTF">2024-05-28T09:36:00Z</dcterms:modified>
  <cp:revision>4</cp:revision>
  <dc:subject/>
  <dc:title>Справка</dc:title>
</cp:coreProperties>
</file>